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28  Process Improvement Proposal (PIP)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6336"/>
      </w:tblGrid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provide a way to record process problems and improvement ideas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provide an orderly record of your process improvement ideas for use in later process improvement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Use the PIP form as follows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record process improvement ideas as they occur to you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establish priorities for your improvement plans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o record lessons learned and unusual conditions</w:t>
            </w:r>
          </w:p>
          <w:p>
            <w:pPr>
              <w:pStyle w:val="Normal"/>
              <w:ind w:left="216" w:hanging="216"/>
              <w:rPr/>
            </w:pPr>
            <w:r>
              <w:rPr/>
              <w:t>Keep PIP forms on hand while using the PSP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Record process problems even without proposed solution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Retain the PIPs for use in process improvement.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P Form Identification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Use the date and program number to identify the PIP form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your name, the date, the instructor's name, and the program number or other project designation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e name of the process you are using, such as PSP0.1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f the PIP concerns a particular process element, note the element name, such as PSP0.1 Plan Summary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blem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scribe the problem as clearly as possible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 difficulty encountere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he impact on the product, the process, and you</w:t>
            </w:r>
          </w:p>
          <w:p>
            <w:pPr>
              <w:pStyle w:val="Normal"/>
              <w:rPr/>
            </w:pPr>
            <w:r>
              <w:rPr/>
              <w:t>Number the problems in each form in the left column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se a convenient sequence number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Start with 1 on each PIP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Describe your proposed process improvement as explicitly as possibl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Where possible, reference the specific process element and the words or entries to be change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Where appropriate, reference the problem description numbers in the left column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f you feel a proposed improvement is particularly important, describe its priority and explain why.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 and Comments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 each project, complete at least one PIP form with overall comments about the process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Record the process lessons learne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Note any conditions you need to remember to later determine why the process worked particularly well or poorl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30:00Z</dcterms:created>
  <dc:creator/>
  <dc:description/>
  <dc:language>en-US</dc:language>
  <cp:lastModifiedBy>Julia Mullaney</cp:lastModifiedBy>
  <dcterms:modified xsi:type="dcterms:W3CDTF">1999-12-15T21:31:00Z</dcterms:modified>
  <cp:revision>2</cp:revision>
  <dc:subject/>
  <dc:title/>
</cp:coreProperties>
</file>